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  <w:lang w:val="ru-RU"/>
        </w:rPr>
        <w:tab/>
        <w:tab/>
        <w:tab/>
        <w:t xml:space="preserve">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404-463/24-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23. мај 2024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25. Статута града Крагујевца (''Службени лист града Крагујевца'', број 8/19), члана 2. став 1. тачка 27. и члана 32. Одлуке о Градском већу (''Службени лист 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49. став 3. Пословника о раду Градског већа (''Службени лист града Крагујевца'', број 13/24), на седници одржаној дана  </w:t>
      </w:r>
      <w:r>
        <w:rPr>
          <w:rFonts w:cs="Arial" w:ascii="Arial" w:hAnsi="Arial"/>
          <w:sz w:val="22"/>
          <w:szCs w:val="22"/>
        </w:rPr>
        <w:t xml:space="preserve">23. </w:t>
      </w:r>
      <w:r>
        <w:rPr>
          <w:rFonts w:cs="Arial" w:ascii="Arial" w:hAnsi="Arial"/>
          <w:sz w:val="22"/>
          <w:szCs w:val="22"/>
          <w:lang w:val="sr-RS"/>
        </w:rPr>
        <w:t xml:space="preserve">маја </w:t>
      </w:r>
      <w:r>
        <w:rPr>
          <w:rFonts w:cs="Arial" w:ascii="Arial" w:hAnsi="Arial"/>
          <w:sz w:val="22"/>
          <w:szCs w:val="22"/>
          <w:lang w:val="sr-CS"/>
        </w:rPr>
        <w:t>2024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Градској управи за комуналне послове за закључење Анекса I уговора о пружању услуге хуманог збрињавања и старања о добробити напуштених, изгубљених и невласничких животиња у оквиру комуналне делатности зоохигијен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>Даје се сагласност Градској управи за комуналне послове за закључење Анекса I уговора о пружању услуге хуманог збрињавања и старања о добробити напуштених, изгубљених и невласничких животиња у оквиру комуналне делатности зоохигијене, између града Крагујевца-Градске управе за комуналне послове и Јавног комуналног предузећа Шумадија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у свему као у предлогу </w:t>
      </w:r>
      <w:r>
        <w:rPr>
          <w:rFonts w:cs="Arial" w:ascii="Arial" w:hAnsi="Arial"/>
          <w:sz w:val="22"/>
          <w:szCs w:val="22"/>
          <w:lang w:val="sr-RS"/>
        </w:rPr>
        <w:t xml:space="preserve">Анекс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Угово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ab/>
        <w:t>II</w:t>
        <w:tab/>
      </w:r>
      <w:r>
        <w:rPr>
          <w:rFonts w:cs="Arial" w:ascii="Arial" w:hAnsi="Arial"/>
          <w:sz w:val="22"/>
          <w:szCs w:val="22"/>
          <w:lang w:val="sr-Latn-RS"/>
        </w:rPr>
        <w:t>Средства за ову намену планирана су Одлуком о буџету града Крагујевца за 2024. годину (''Службени лист града Крагујевца'' број 13/24) на Разделу 9- Градска управа за комуналне послове, Функционална класификација 620 – Развој заједнице, Aпропријација – 250, Економска класификација 424900 – Специјализоване услуг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ab/>
        <w:t xml:space="preserve">III </w:t>
      </w:r>
      <w:r>
        <w:rPr>
          <w:rFonts w:cs="Arial" w:ascii="Arial" w:hAnsi="Arial"/>
          <w:sz w:val="22"/>
          <w:szCs w:val="22"/>
          <w:lang w:val="sr-RS"/>
        </w:rPr>
        <w:tab/>
        <w:t xml:space="preserve">Анекс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уговор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о пружању услуге хуманог збрињавања и старања о добробити напуштених, изгубљених и невласничких животиња у оквиру комуналне делатности зоохигијен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у име града Крагујевца – Градске управе за комуналне послове закључиће Зорица Ђорић, в.д. начелника Градске управе за комуналне послове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комуналне послове за закључење Анекса I уговора о пружању услуге хуманог збрињавања и старања о добробити напуштених, изгубљених и невласничких животиња у оквиру комуналне делатности зоохигијене (у даљем тексту: Закључак) садржан је у 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25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у 2. став 1. тачка 2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и члану 32. Одлуке о Градском већу (''Службени лист града Крагујевца'', број 8/22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став 3. Пословника о раду Градског већа (“Службени лист града Крагујевца“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>13/24), који</w:t>
      </w:r>
      <w:r>
        <w:rPr>
          <w:rFonts w:cs="Arial" w:ascii="Arial" w:hAnsi="Arial"/>
          <w:sz w:val="22"/>
          <w:szCs w:val="22"/>
          <w:lang w:val="sr-RS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врши и друге послове у складу са законом, Статутом и другим актима као и да у вршењу послова из своје надлежности доноси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RS"/>
        </w:rPr>
        <w:t xml:space="preserve">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 и да се закључком одлучује о процедуралним питањим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доношења закључка је давање сагласности Градској управи за комуналне послове за закључење </w:t>
      </w:r>
      <w:r>
        <w:rPr>
          <w:rFonts w:cs="Arial" w:ascii="Arial" w:hAnsi="Arial"/>
          <w:sz w:val="22"/>
          <w:szCs w:val="22"/>
          <w:lang w:val="sr-CS"/>
        </w:rPr>
        <w:t>Анекса I уговора о пружању услуге хуманог збрињавања и старања о добробити напуштених, изгубљених и невласничких животиња у оквиру комуналне делатности зоохигије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оношење Закључка има за циљ</w:t>
      </w:r>
      <w:r>
        <w:rPr>
          <w:rFonts w:cs="Arial" w:ascii="Arial" w:hAnsi="Arial"/>
          <w:sz w:val="22"/>
          <w:szCs w:val="22"/>
          <w:lang w:val="sr-CS"/>
        </w:rPr>
        <w:t xml:space="preserve"> закључење Анекса 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 xml:space="preserve">уговора, у складу са </w:t>
      </w:r>
      <w:r>
        <w:rPr>
          <w:rFonts w:cs="Arial" w:ascii="Arial" w:hAnsi="Arial"/>
          <w:sz w:val="22"/>
          <w:szCs w:val="22"/>
          <w:lang w:val="sr-RS"/>
        </w:rPr>
        <w:t>Програмом контроле и смањење популације напуштених паса и мачака на територији града Крагујевца (''Службени лист града Крагујевца'', број 15/24)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widowControl w:val="false"/>
        <w:autoSpaceDE w:val="false"/>
        <w:ind w:right="13" w:hanging="0"/>
        <w:jc w:val="both"/>
        <w:rPr>
          <w:rFonts w:ascii="Arial" w:hAnsi="Arial" w:cs="Arial"/>
          <w:bCs/>
          <w:sz w:val="22"/>
          <w:szCs w:val="22"/>
          <w:lang w:val="sr-RS" w:eastAsia="sr-Latn-RS"/>
        </w:rPr>
      </w:pPr>
      <w:r>
        <w:rPr>
          <w:rFonts w:cs="Arial" w:ascii="Arial" w:hAnsi="Arial"/>
          <w:bCs/>
          <w:sz w:val="22"/>
          <w:szCs w:val="22"/>
          <w:lang w:val="sr-RS" w:eastAsia="sr-Latn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Градско правобранилаштво доставило је Мишљење број: М-249/24 од 20. маја 2024. године, да  Анекс I уговора испуњава формално-правне услове за закључење.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2880" w:firstLine="720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Latn-ME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sr-CS"/>
        </w:rPr>
        <w:t>ЗАМЕНИК   ГРАДОНАЧЕЛНИК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left="2880" w:firstLine="720"/>
        <w:jc w:val="right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b/>
          <w:sz w:val="22"/>
          <w:szCs w:val="22"/>
          <w:lang w:val="sr-RS"/>
        </w:rPr>
        <w:t>Дејан Ружић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</w:t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  <w:tab/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 xml:space="preserve">       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Latn-ME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Times New Roman"/>
      <w:sz w:val="24"/>
      <w:szCs w:val="24"/>
      <w:lang w:val="sr-CS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11:00Z</dcterms:created>
  <dc:creator>Jelica Dedic</dc:creator>
  <dc:description/>
  <cp:keywords/>
  <dc:language>en-US</dc:language>
  <cp:lastModifiedBy>hhhggrreeww</cp:lastModifiedBy>
  <cp:lastPrinted>2024-05-21T11:48:00Z</cp:lastPrinted>
  <dcterms:modified xsi:type="dcterms:W3CDTF">2024-05-23T12:58:00Z</dcterms:modified>
  <cp:revision>76</cp:revision>
  <dc:subject/>
  <dc:title/>
</cp:coreProperties>
</file>